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3119" w:leader="none"/>
        </w:tabs>
        <w:jc w:val="right"/>
        <w:rPr>
          <w:bCs/>
        </w:rPr>
      </w:pPr>
      <w:r>
        <w:rPr>
          <w:bCs/>
        </w:rPr>
        <w:t>Приложение № 1 к Договору №___ «___»________2016 г.</w:t>
      </w:r>
    </w:p>
    <w:p>
      <w:pPr>
        <w:pStyle w:val="Normal"/>
        <w:spacing w:lineRule="exact" w:line="360"/>
        <w:ind w:left="623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оектирование объекта капитального ремонта «Гостиница для кратковременного пребывания сотрудников, работающих вахтовым методом по адресу: Московская область, г. Балашиха, Западная промзона, ш. Энтузиастов, д. № 6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Балашиха, 201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21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650"/>
        <w:gridCol w:w="5619"/>
      </w:tblGrid>
      <w:tr>
        <w:trPr>
          <w:tblHeader w:val="true"/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сновных данных и требований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Основные данные и требования</w:t>
            </w:r>
          </w:p>
        </w:tc>
      </w:tr>
      <w:tr>
        <w:trPr>
          <w:trHeight w:val="3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анные:</w:t>
            </w:r>
          </w:p>
        </w:tc>
      </w:tr>
      <w:tr>
        <w:trPr>
          <w:trHeight w:val="3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rPr/>
            </w:pPr>
            <w:r>
              <w:rPr/>
              <w:t>АО «НИИИ»</w:t>
            </w:r>
          </w:p>
        </w:tc>
      </w:tr>
      <w:tr>
        <w:trPr>
          <w:trHeight w:val="3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rPr/>
            </w:pPr>
            <w:r>
              <w:rPr/>
              <w:t>Собственные средства</w:t>
            </w:r>
          </w:p>
        </w:tc>
      </w:tr>
      <w:tr>
        <w:trPr>
          <w:trHeight w:val="3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ый проектировщик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rPr>
                <w:color w:val="FF0000"/>
              </w:rPr>
            </w:pPr>
            <w:r>
              <w:rPr>
                <w:color w:val="FF0000"/>
              </w:rPr>
              <w:t>?</w:t>
            </w:r>
          </w:p>
        </w:tc>
      </w:tr>
      <w:tr>
        <w:trPr>
          <w:trHeight w:val="3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мплексный капитальный ремонт внутренних помещений и инженерных сетей</w:t>
            </w:r>
          </w:p>
        </w:tc>
      </w:tr>
      <w:tr>
        <w:trPr>
          <w:trHeight w:val="3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одные данные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rPr/>
            </w:pPr>
            <w:r>
              <w:rPr/>
              <w:t>Свидетельство о собственности, ГПЗУ, ТУ, Проектная документация (капитального строения до кап. ремонта), раздел ПЗУ проектной документации предоставляется заказчиком, отчёт о техническом обследовании здания, топографическая съёмка.</w:t>
            </w:r>
          </w:p>
        </w:tc>
      </w:tr>
      <w:tr>
        <w:trPr>
          <w:trHeight w:val="3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обые условия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7" w:right="113" w:firstLine="283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се работы, предусмотренные в Техническом задании на проектирование, входят в стоимость работ по настоящему договору, согласований, транспортных и почтовых расходов при представлении проекта на экспертизу.</w:t>
            </w:r>
          </w:p>
          <w:p>
            <w:pPr>
              <w:pStyle w:val="Normal"/>
              <w:ind w:left="27" w:firstLine="283"/>
              <w:rPr>
                <w:lang w:eastAsia="ar-SA"/>
              </w:rPr>
            </w:pPr>
            <w:r>
              <w:rPr>
                <w:lang w:eastAsia="ar-SA"/>
              </w:rPr>
              <w:t>Сдача проектной документации на экспертизу производится проектировщиком совместно с Заказчиком. Защиту проектных решений, пояснения, предоставление дополнительных материалов и расчетов, проектная организация осуществляет совместно с Заказчиком.</w:t>
            </w:r>
          </w:p>
        </w:tc>
      </w:tr>
      <w:tr>
        <w:trPr>
          <w:trHeight w:val="3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дийность разработки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rPr/>
            </w:pPr>
            <w:r>
              <w:rPr/>
              <w:t>Одностадийное: проект стадии «П»</w:t>
            </w:r>
          </w:p>
        </w:tc>
      </w:tr>
      <w:tr>
        <w:trPr>
          <w:trHeight w:val="3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, функциональное назначение и основные показатели по проектируемым объектам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right="113" w:firstLine="283"/>
              <w:jc w:val="both"/>
              <w:rPr/>
            </w:pPr>
            <w:r>
              <w:rPr/>
              <w:t>Общежитие временного пребывания людей 2-х этажное с техническим подвалом. Структура планируемого общежития должна представлять собой отдельно стоящее здание с подвалом, в составе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7" w:right="113" w:firstLine="283"/>
              <w:jc w:val="both"/>
              <w:rPr/>
            </w:pPr>
            <w:r>
              <w:rPr/>
              <w:t>Вестибюльная групп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7" w:right="113" w:firstLine="283"/>
              <w:jc w:val="both"/>
              <w:rPr/>
            </w:pPr>
            <w:r>
              <w:rPr/>
              <w:t>Помещение для охраны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7" w:right="113" w:firstLine="283"/>
              <w:jc w:val="both"/>
              <w:rPr/>
            </w:pPr>
            <w:r>
              <w:rPr/>
              <w:t>Помещения для проживания 52 - квартиры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7" w:right="113" w:firstLine="283"/>
              <w:jc w:val="both"/>
              <w:rPr/>
            </w:pPr>
            <w:r>
              <w:rPr/>
              <w:t>Административно-хозяйственные, бытовые и вспомогательные помещения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7" w:right="113" w:firstLine="283"/>
              <w:jc w:val="both"/>
              <w:rPr/>
            </w:pPr>
            <w:r>
              <w:rPr/>
              <w:t xml:space="preserve">Инженерно-технический узел. </w:t>
            </w:r>
          </w:p>
          <w:p>
            <w:pPr>
              <w:pStyle w:val="Normal"/>
              <w:ind w:left="27" w:right="113" w:firstLine="283"/>
              <w:jc w:val="both"/>
              <w:rPr/>
            </w:pPr>
            <w:r>
              <w:rPr/>
              <w:t>S</w:t>
            </w:r>
            <w:r>
              <w:rPr>
                <w:vertAlign w:val="subscript"/>
              </w:rPr>
              <w:t>общежития</w:t>
            </w:r>
            <w:r>
              <w:rPr/>
              <w:t xml:space="preserve"> = 2 490,6 м</w:t>
            </w:r>
            <w:r>
              <w:rPr>
                <w:vertAlign w:val="superscript"/>
              </w:rPr>
              <w:t>2</w:t>
            </w:r>
            <w:r>
              <w:rPr/>
              <w:t xml:space="preserve"> (условно, уточняется при проектировании)</w:t>
            </w:r>
          </w:p>
          <w:p>
            <w:pPr>
              <w:pStyle w:val="Normal"/>
              <w:ind w:left="27" w:right="113" w:firstLine="283"/>
              <w:jc w:val="both"/>
              <w:rPr/>
            </w:pPr>
            <w:r>
              <w:rPr/>
              <w:t>Состав и площади всех вышеуказанных помещений определить в соответствии с техническим заданием и нормативными требованиями.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/>
              <w:t>Окончательный набор помещений и сооружений определяются в соответствии с требованиями нормативной документации в процессе проектирования.</w:t>
            </w:r>
          </w:p>
        </w:tc>
      </w:tr>
      <w:tr>
        <w:trPr>
          <w:trHeight w:val="3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и строительства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rPr/>
            </w:pPr>
            <w:r>
              <w:rPr/>
              <w:t>Август 2016 год</w:t>
            </w:r>
          </w:p>
        </w:tc>
      </w:tr>
      <w:tr>
        <w:trPr>
          <w:trHeight w:val="3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пожарной опасности помещений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rPr>
                <w:b/>
                <w:b/>
                <w:color w:val="FF0000"/>
              </w:rPr>
            </w:pPr>
            <w:r>
              <w:rPr>
                <w:rStyle w:val="StrongEmphasis"/>
                <w:b w:val="false"/>
              </w:rPr>
              <w:t>Ф1.2. (</w:t>
            </w:r>
            <w:r>
              <w:rPr/>
              <w:t>гостиницы, общежития, спальные корпуса санаториев и домов отдыха общего типа, кемпингов, мотелей и пансионатов)</w:t>
            </w:r>
          </w:p>
        </w:tc>
      </w:tr>
      <w:tr>
        <w:trPr>
          <w:trHeight w:val="3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неральный план и благоустройство территории:</w:t>
            </w:r>
          </w:p>
        </w:tc>
      </w:tr>
      <w:tr>
        <w:trPr>
          <w:trHeight w:val="3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27" w:right="113" w:firstLine="283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оектирование осуществлять в строгом соответствии со сводом правил «Градостроительство. Планировка и застройка городских и сельских поселений» актуализированная редакция СНиП 2.07.01-89* СП 42.13330.2011 и на основании утверждённого градостроительного плана земельного участка.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тадийность проектирования и сроки выполнения работ:</w:t>
            </w:r>
          </w:p>
        </w:tc>
      </w:tr>
      <w:tr>
        <w:trPr>
          <w:trHeight w:val="3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зработка проектной документации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right="113" w:firstLine="283"/>
              <w:jc w:val="both"/>
              <w:rPr/>
            </w:pPr>
            <w:r>
              <w:rPr/>
              <w:t>Начало выполнения работ - с даты подписания договора.</w:t>
            </w:r>
          </w:p>
          <w:p>
            <w:pPr>
              <w:pStyle w:val="Normal"/>
              <w:ind w:left="27" w:right="113" w:firstLine="283"/>
              <w:jc w:val="both"/>
              <w:rPr/>
            </w:pPr>
            <w:r>
              <w:rPr/>
              <w:t xml:space="preserve">Общий срок выполнения работ – </w:t>
            </w:r>
            <w:r>
              <w:rPr>
                <w:b/>
              </w:rPr>
              <w:t xml:space="preserve">не более </w:t>
            </w:r>
            <w:r>
              <w:rPr>
                <w:b/>
                <w:color w:val="FF0000"/>
              </w:rPr>
              <w:t>?</w:t>
            </w:r>
            <w:r>
              <w:rPr/>
              <w:t xml:space="preserve"> (сорока пяти) календарных дней с даты заключения договора до передачи Заказчику всех комплектов проектной с положительным заключением негосударственной экспертизы на проектируемые разделы проектной документации.</w:t>
            </w:r>
          </w:p>
          <w:p>
            <w:pPr>
              <w:pStyle w:val="Normal"/>
              <w:spacing w:lineRule="auto" w:line="276"/>
              <w:ind w:left="27" w:right="113" w:firstLine="283"/>
              <w:jc w:val="both"/>
              <w:rPr/>
            </w:pPr>
            <w:r>
              <w:rPr>
                <w:b/>
              </w:rPr>
              <w:t>I этап</w:t>
            </w:r>
            <w:r>
              <w:rPr/>
              <w:t xml:space="preserve"> - </w:t>
            </w:r>
            <w:r>
              <w:rPr>
                <w:b/>
              </w:rPr>
              <w:t xml:space="preserve">не более </w:t>
            </w:r>
            <w:r>
              <w:rPr>
                <w:b/>
                <w:color w:val="FF0000"/>
              </w:rPr>
              <w:t>?</w:t>
            </w:r>
            <w:r>
              <w:rPr/>
              <w:t xml:space="preserve"> (двадцати) календарных дней, с даты подписания обеими сторонами договора до даты регистрации в органах экспертизы заявления о проведении экспертизы, в том числе: </w:t>
            </w:r>
          </w:p>
          <w:p>
            <w:pPr>
              <w:pStyle w:val="Normal"/>
              <w:spacing w:lineRule="auto" w:line="276"/>
              <w:ind w:left="27" w:right="113" w:firstLine="283"/>
              <w:jc w:val="both"/>
              <w:rPr/>
            </w:pPr>
            <w:r>
              <w:rPr/>
              <w:t>- сбор исходных данных, необходимых для выполнения Работ, включая уточнение расчетных нагрузок на ресурсообеспечение для запроса технических условий (в случае необходимости);</w:t>
            </w:r>
          </w:p>
          <w:p>
            <w:pPr>
              <w:pStyle w:val="Normal"/>
              <w:spacing w:lineRule="auto" w:line="276"/>
              <w:ind w:left="27" w:right="113" w:firstLine="283"/>
              <w:jc w:val="both"/>
              <w:rPr/>
            </w:pPr>
            <w:r>
              <w:rPr/>
              <w:t>- устранение Генеральным проектировщиком замечаний Заказчика, выявленных в результате проверки проектной документации;</w:t>
            </w:r>
          </w:p>
          <w:p>
            <w:pPr>
              <w:pStyle w:val="Normal"/>
              <w:spacing w:lineRule="auto" w:line="276"/>
              <w:ind w:left="27" w:right="113" w:firstLine="283"/>
              <w:jc w:val="both"/>
              <w:rPr/>
            </w:pPr>
            <w:r>
              <w:rPr/>
              <w:t>- регистрация в экспертизе, заявления о проведении экспертизы проектной документации (сдача документации осуществляется Проектировщиком самостоятельно по доверенности от Заказчика).</w:t>
            </w:r>
          </w:p>
          <w:p>
            <w:pPr>
              <w:pStyle w:val="Normal"/>
              <w:spacing w:lineRule="auto" w:line="276"/>
              <w:ind w:left="27" w:right="113" w:firstLine="283"/>
              <w:jc w:val="both"/>
              <w:rPr/>
            </w:pPr>
            <w:r>
              <w:rPr>
                <w:b/>
              </w:rPr>
              <w:t>II этап</w:t>
            </w:r>
            <w:r>
              <w:rPr/>
              <w:t xml:space="preserve"> – </w:t>
            </w:r>
            <w:r>
              <w:rPr>
                <w:b/>
              </w:rPr>
              <w:t xml:space="preserve">не более </w:t>
            </w:r>
            <w:r>
              <w:rPr>
                <w:b/>
                <w:color w:val="FF0000"/>
              </w:rPr>
              <w:t>?</w:t>
            </w:r>
            <w:r>
              <w:rPr/>
              <w:t xml:space="preserve"> календарных дней с даты регистрации комплекта проектной документации в экспертизе до даты передачи Заказчику всех комплектов проектной с положительным заключением государственной экспертизы, в том числе: </w:t>
            </w:r>
          </w:p>
          <w:p>
            <w:pPr>
              <w:pStyle w:val="Normal"/>
              <w:spacing w:lineRule="auto" w:line="276"/>
              <w:ind w:left="27" w:right="113" w:firstLine="283"/>
              <w:jc w:val="both"/>
              <w:rPr/>
            </w:pPr>
            <w:r>
              <w:rPr/>
              <w:t>- экспертиза проектной документации, в нормативный срок;</w:t>
            </w:r>
          </w:p>
          <w:p>
            <w:pPr>
              <w:pStyle w:val="Normal"/>
              <w:spacing w:lineRule="auto" w:line="276"/>
              <w:ind w:left="27" w:right="113" w:firstLine="283"/>
              <w:jc w:val="both"/>
              <w:rPr/>
            </w:pPr>
            <w:r>
              <w:rPr/>
              <w:t>- устранение замечаний, выявленных по результатам экспертизы;</w:t>
            </w:r>
          </w:p>
        </w:tc>
      </w:tr>
      <w:tr>
        <w:trPr>
          <w:trHeight w:val="3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right="113" w:firstLine="283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ероприятия по обеспечению доступа инвалидов:</w:t>
            </w:r>
          </w:p>
        </w:tc>
      </w:tr>
      <w:tr>
        <w:trPr>
          <w:trHeight w:val="3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right="113" w:firstLine="283"/>
              <w:jc w:val="both"/>
              <w:rPr/>
            </w:pPr>
            <w:r>
              <w:rPr/>
              <w:t>Не требуется</w:t>
            </w:r>
          </w:p>
        </w:tc>
      </w:tr>
      <w:tr>
        <w:trPr>
          <w:trHeight w:val="3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rPr/>
            </w:pPr>
            <w:r>
              <w:rPr>
                <w:b/>
                <w:lang w:eastAsia="ar-SA"/>
              </w:rPr>
              <w:t>Основные требования к проектной документации</w:t>
            </w:r>
            <w:r>
              <w:rPr>
                <w:b/>
                <w:color w:val="000000"/>
              </w:rPr>
              <w:t>:</w:t>
            </w:r>
          </w:p>
        </w:tc>
      </w:tr>
      <w:tr>
        <w:trPr>
          <w:trHeight w:val="3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7" w:right="113" w:firstLine="283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В соответствии с Постановлением Правительства Российской Федерации от 16.02.2008 № 87 «О составе разделов проектной документации и требованиях к их содержанию» разработать проектную документацию в следующем составе:  </w:t>
            </w:r>
          </w:p>
          <w:p>
            <w:pPr>
              <w:pStyle w:val="Normal"/>
              <w:suppressAutoHyphens w:val="true"/>
              <w:ind w:left="27" w:right="113" w:firstLine="283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здел 1 «Пояснительная записка» (ПЗ).</w:t>
            </w:r>
          </w:p>
          <w:p>
            <w:pPr>
              <w:pStyle w:val="Normal"/>
              <w:suppressAutoHyphens w:val="true"/>
              <w:ind w:left="27" w:right="113" w:firstLine="283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здел 3 «Архитектурные решения» (АР);</w:t>
            </w:r>
          </w:p>
          <w:p>
            <w:pPr>
              <w:pStyle w:val="Normal"/>
              <w:suppressAutoHyphens w:val="true"/>
              <w:ind w:left="27" w:right="113" w:firstLine="283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здел 4 «Конструктивные и объемно-планировочные решения» (КР);</w:t>
            </w:r>
          </w:p>
          <w:p>
            <w:pPr>
              <w:pStyle w:val="Normal"/>
              <w:suppressAutoHyphens w:val="true"/>
              <w:ind w:left="27" w:right="113" w:firstLine="283"/>
              <w:jc w:val="both"/>
              <w:rPr/>
            </w:pPr>
            <w:r>
              <w:rPr>
                <w:bCs/>
                <w:lang w:eastAsia="ar-SA"/>
              </w:rPr>
              <w:t>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(ИОС) (внутренние сети):</w:t>
            </w:r>
          </w:p>
          <w:p>
            <w:pPr>
              <w:pStyle w:val="Normal"/>
              <w:suppressAutoHyphens w:val="true"/>
              <w:ind w:left="27" w:right="113" w:firstLine="283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) подраздел «Система электроснабжения»;</w:t>
            </w:r>
          </w:p>
          <w:p>
            <w:pPr>
              <w:pStyle w:val="Normal"/>
              <w:suppressAutoHyphens w:val="true"/>
              <w:ind w:left="27" w:right="113" w:firstLine="283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) подраздел «Система водоснабжения»;</w:t>
            </w:r>
          </w:p>
          <w:p>
            <w:pPr>
              <w:pStyle w:val="Normal"/>
              <w:suppressAutoHyphens w:val="true"/>
              <w:ind w:left="27" w:right="113" w:firstLine="283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) подраздел «Система водоотведения»;</w:t>
            </w:r>
          </w:p>
          <w:p>
            <w:pPr>
              <w:pStyle w:val="Normal"/>
              <w:suppressAutoHyphens w:val="true"/>
              <w:ind w:left="27" w:right="113" w:firstLine="283"/>
              <w:jc w:val="both"/>
              <w:rPr/>
            </w:pPr>
            <w:r>
              <w:rPr>
                <w:bCs/>
                <w:lang w:eastAsia="ar-SA"/>
              </w:rPr>
              <w:t>г) подраздел «Отопление, вентиляция и кондиционирование воздуха, тепловые сети» (включая противодымную вентиляцию);</w:t>
            </w:r>
          </w:p>
          <w:p>
            <w:pPr>
              <w:pStyle w:val="Normal"/>
              <w:suppressAutoHyphens w:val="true"/>
              <w:ind w:left="27" w:right="113" w:firstLine="283"/>
              <w:jc w:val="both"/>
              <w:rPr/>
            </w:pPr>
            <w:r>
              <w:rPr>
                <w:bCs/>
                <w:lang w:eastAsia="ar-SA"/>
              </w:rPr>
              <w:t>д) подраздел «Сети связи» (ТЛФ, ТВ, РФ, АУПС);</w:t>
            </w:r>
          </w:p>
          <w:p>
            <w:pPr>
              <w:pStyle w:val="Normal"/>
              <w:suppressAutoHyphens w:val="true"/>
              <w:ind w:left="27" w:right="113" w:firstLine="283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здел 11. Смета на капитальный ремонт объекта капитального строительства.</w:t>
            </w:r>
          </w:p>
          <w:p>
            <w:pPr>
              <w:pStyle w:val="Normal"/>
              <w:suppressAutoHyphens w:val="true"/>
              <w:ind w:left="27" w:right="113" w:firstLine="283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работанная проектная документации должна соответствовать требованиям Технического задания на проектирование, функциональному назначению объекта, действующему законодательству РФ, градостроительным нормам, а также обязательным экологическим, противопожарным, санитарно-гигиеническим требованиям, строительным нормам и правилам.</w:t>
            </w:r>
          </w:p>
          <w:p>
            <w:pPr>
              <w:pStyle w:val="Normal"/>
              <w:suppressAutoHyphens w:val="true"/>
              <w:ind w:left="27" w:right="113" w:firstLine="283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екстовые и графические материалы проекта должны быть выполнены согласно требованиям:</w:t>
            </w:r>
          </w:p>
          <w:p>
            <w:pPr>
              <w:pStyle w:val="Normal"/>
              <w:suppressAutoHyphens w:val="true"/>
              <w:ind w:left="27" w:right="113" w:firstLine="283"/>
              <w:jc w:val="both"/>
              <w:rPr>
                <w:lang w:eastAsia="ar-SA"/>
              </w:rPr>
            </w:pPr>
            <w:r>
              <w:rPr>
                <w:lang w:eastAsia="ar-SA"/>
              </w:rPr>
              <w:t>-</w:t>
              <w:tab/>
              <w:t>ГОСТ Р 21.1101-2013 «СПДС. Основные требования к проектной и рабочей документации»;</w:t>
            </w:r>
          </w:p>
          <w:p>
            <w:pPr>
              <w:pStyle w:val="Normal"/>
              <w:suppressAutoHyphens w:val="true"/>
              <w:ind w:left="27" w:right="113" w:firstLine="283"/>
              <w:jc w:val="both"/>
              <w:rPr>
                <w:lang w:eastAsia="ar-SA"/>
              </w:rPr>
            </w:pPr>
            <w:r>
              <w:rPr>
                <w:lang w:eastAsia="ar-SA"/>
              </w:rPr>
              <w:t>- стандартов Системы проектной документации для строительства и прочими нормативными документами РФ.</w:t>
            </w:r>
          </w:p>
          <w:p>
            <w:pPr>
              <w:pStyle w:val="Normal"/>
              <w:suppressAutoHyphens w:val="true"/>
              <w:ind w:left="27" w:right="113" w:firstLine="283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обязательном порядке в состав проектной документации включить спецификации материалов и оборудования для прохождения экспертизы.</w:t>
            </w:r>
          </w:p>
          <w:p>
            <w:pPr>
              <w:pStyle w:val="Normal"/>
              <w:suppressAutoHyphens w:val="true"/>
              <w:ind w:left="27" w:right="113" w:firstLine="283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ектная документация не должна содержать указаний на товарные знаки и конкретных производителей товаров, материалов и оборудования.</w:t>
            </w:r>
          </w:p>
          <w:p>
            <w:pPr>
              <w:pStyle w:val="Normal"/>
              <w:suppressAutoHyphens w:val="true"/>
              <w:ind w:left="27" w:right="113" w:firstLine="283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именяемые товары, материалы и оборудование должны быть описаны с указанием их технических и функциональных характеристик, требований к качеству, безопасности, потребительским свойствам и размерам.</w:t>
            </w:r>
          </w:p>
          <w:p>
            <w:pPr>
              <w:pStyle w:val="Normal"/>
              <w:suppressAutoHyphens w:val="true"/>
              <w:ind w:left="27" w:right="113" w:firstLine="283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случае внесения изменений в действующие нормативы в процессе разработки проектной документации – проектировщик вносит необходимые изменения в проектную документацию в пределах стоимости договора.</w:t>
            </w:r>
          </w:p>
          <w:p>
            <w:pPr>
              <w:pStyle w:val="Normal"/>
              <w:suppressAutoHyphens w:val="true"/>
              <w:ind w:left="27" w:right="113" w:firstLine="283"/>
              <w:jc w:val="both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  <w:t xml:space="preserve">Проектную документацию, с внесенными исправлениями по замечаниям экспертизы, сброшюровать и выдать в 5-ти экземплярах на бумажном носителе и 2 (два) экземпляра на электронном носителе (один в отсканированном виде, заверенный подписями и печатями в формате pdf, второй – в формате dwg). </w:t>
            </w:r>
          </w:p>
          <w:p>
            <w:pPr>
              <w:pStyle w:val="Normal"/>
              <w:suppressAutoHyphens w:val="true"/>
              <w:ind w:left="27" w:right="113" w:firstLine="283"/>
              <w:jc w:val="both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  <w:t>В электронной версии необходимо предусмотреть следующее:</w:t>
            </w:r>
          </w:p>
          <w:p>
            <w:pPr>
              <w:pStyle w:val="Normal"/>
              <w:suppressAutoHyphens w:val="true"/>
              <w:ind w:left="27" w:right="113" w:firstLine="283"/>
              <w:jc w:val="both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  <w:t>- одна книга документации размещается в одной папке, в которой находятся несколько файлов (текстовые и графические приложения);</w:t>
            </w:r>
          </w:p>
          <w:p>
            <w:pPr>
              <w:pStyle w:val="Normal"/>
              <w:suppressAutoHyphens w:val="true"/>
              <w:ind w:left="27" w:right="113" w:firstLine="283"/>
              <w:jc w:val="both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  <w:t>- наименование файлов должно соответствовать наименованию на титульном листе и составу проекта, допускаются сокращение имен папок и файлов;</w:t>
            </w:r>
          </w:p>
          <w:p>
            <w:pPr>
              <w:pStyle w:val="Normal"/>
              <w:suppressAutoHyphens w:val="true"/>
              <w:ind w:left="27" w:right="113" w:firstLine="283"/>
              <w:jc w:val="both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  <w:t>- формат представления текстовой части должен обеспечивать возможность копирования текста;</w:t>
            </w:r>
          </w:p>
          <w:p>
            <w:pPr>
              <w:pStyle w:val="Normal"/>
              <w:suppressAutoHyphens w:val="true"/>
              <w:ind w:left="27" w:right="113" w:firstLine="283"/>
              <w:jc w:val="both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  <w:t>- графическая часть должна соответствовать бумажному оригиналу, как по масштабу, так и по цветовому отображению;</w:t>
            </w:r>
          </w:p>
          <w:p>
            <w:pPr>
              <w:pStyle w:val="Normal"/>
              <w:ind w:left="27" w:firstLine="283"/>
              <w:rPr>
                <w:color w:val="000000"/>
              </w:rPr>
            </w:pPr>
            <w:r>
              <w:rPr>
                <w:rFonts w:eastAsia="Lucida Sans Unicode"/>
                <w:lang w:eastAsia="ar-SA"/>
              </w:rPr>
              <w:t>- чертежи, титульные листы томов должны быть продублированы в виде отсканированных образов документов, с подписями разработчиков и представлены в формате pdf.</w:t>
            </w:r>
          </w:p>
        </w:tc>
      </w:tr>
      <w:tr>
        <w:trPr>
          <w:trHeight w:val="3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рхитектурно-строительные решения:</w:t>
            </w:r>
          </w:p>
        </w:tc>
      </w:tr>
      <w:tr>
        <w:trPr>
          <w:trHeight w:val="3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Габаритные размеры здания </w:t>
            </w:r>
            <w:r>
              <w:rPr>
                <w:rFonts w:eastAsia="Arial Bold;MS Mincho"/>
                <w:bCs/>
              </w:rPr>
              <w:t xml:space="preserve">№1-2 (инв.№ 08000006) </w:t>
            </w:r>
            <w:r>
              <w:rPr/>
              <w:t xml:space="preserve">в осях А-Г/1-10 –12,8х54,0м, здания </w:t>
            </w:r>
            <w:r>
              <w:rPr>
                <w:rFonts w:eastAsia="Arial Bold;MS Mincho"/>
                <w:bCs/>
              </w:rPr>
              <w:t xml:space="preserve">№1-2                               (инв. №08000107) </w:t>
            </w:r>
            <w:r>
              <w:rPr/>
              <w:t>в осях А-В/10-21 – 12,1х35,9м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Bold;MS Mincho"/>
                <w:bCs/>
              </w:rPr>
              <w:t>№</w:t>
            </w:r>
            <w:r>
              <w:rPr>
                <w:rFonts w:eastAsia="Arial Bold;MS Mincho"/>
                <w:bCs/>
              </w:rPr>
              <w:t xml:space="preserve">1-2а (инв. № 08000115) </w:t>
            </w:r>
            <w:r>
              <w:rPr/>
              <w:t xml:space="preserve">в осях А-В/21-25 – 8,9х12,3м. Подвал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осях А-Г/3-8, Б'-В/10-2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7" w:right="113" w:firstLine="283"/>
              <w:jc w:val="both"/>
              <w:rPr/>
            </w:pPr>
            <w:r>
              <w:rPr/>
              <w:t>Предусмотреть перепланировку цокольной части, монтаж инженерных систем, демонтаж существующих стен и перегородок с устройством новых стен и перегородок в цокольной части из кирпича, на 1-м и 2-м этажах устраиваются перегородки на металлическом каркасе с облицовкой с двух сторон листами ГКЛВ-12мм, в соответствии с проектом: «Реконструкция нежилых помещений административно-производственного здания в жилые помещения специализированного жилого фонда» (после реконструкции). Объёмно-планировочные решения 1-ого и 2-го этажей в соответствии проекта (см. проект).</w:t>
            </w:r>
            <w:r>
              <w:rPr>
                <w:lang w:eastAsia="ar-SA"/>
              </w:rPr>
              <w:t xml:space="preserve">       Предусмотреть применение новых материалов и технологий, позволяющих построить оптимальную комплексную техническую инфраструктуру общежития. Технические решения должны быть максимально унифицированными, технологичными и иметь высокую "заводскую" готовность с целью сокращения сроков разработки документаций и строительства.</w:t>
            </w:r>
          </w:p>
          <w:p>
            <w:pPr>
              <w:pStyle w:val="Normal"/>
              <w:suppressAutoHyphens w:val="true"/>
              <w:snapToGrid w:val="false"/>
              <w:ind w:left="27" w:right="113" w:firstLine="283"/>
              <w:jc w:val="both"/>
              <w:rPr>
                <w:lang w:eastAsia="ar-SA"/>
              </w:rPr>
            </w:pPr>
            <w:r>
              <w:rPr>
                <w:lang w:eastAsia="ar-SA"/>
              </w:rPr>
              <w:t>Использовать современные энергосберегающие технологии, структурированную систему мониторинга и управления инженерным оборудованием.</w:t>
            </w:r>
          </w:p>
          <w:p>
            <w:pPr>
              <w:pStyle w:val="Normal"/>
              <w:suppressAutoHyphens w:val="true"/>
              <w:snapToGrid w:val="false"/>
              <w:ind w:left="27" w:right="113" w:firstLine="283"/>
              <w:jc w:val="both"/>
              <w:rPr>
                <w:lang w:eastAsia="ar-SA"/>
              </w:rPr>
            </w:pPr>
            <w:r>
              <w:rPr>
                <w:lang w:eastAsia="ar-SA"/>
              </w:rPr>
              <w:t>Используемые инженерные системы должны обеспечивать надежное функционирование и безопасность жизнедеятельности проживающих.</w:t>
            </w:r>
          </w:p>
          <w:p>
            <w:pPr>
              <w:pStyle w:val="Normal"/>
              <w:ind w:left="27" w:firstLine="283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сновные технические решения в процессе выполнения Работ Проектировщик согласовывает с Заказчиком.</w:t>
            </w:r>
          </w:p>
        </w:tc>
      </w:tr>
      <w:tr>
        <w:trPr>
          <w:trHeight w:val="37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 охраны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jc w:val="both"/>
              <w:rPr/>
            </w:pPr>
            <w:r>
              <w:rPr/>
              <w:t>Проектом предусмотреть помещения охраны, в помещениях: № 72, № 74, № 75 (см. планировочные решения).</w:t>
            </w:r>
          </w:p>
        </w:tc>
      </w:tr>
      <w:tr>
        <w:trPr>
          <w:trHeight w:val="3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rPr>
                <w:b/>
                <w:b/>
              </w:rPr>
            </w:pPr>
            <w:r>
              <w:rPr>
                <w:b/>
                <w:color w:val="000000"/>
              </w:rPr>
              <w:t>Конструкции металлические (КМ):</w:t>
            </w:r>
          </w:p>
        </w:tc>
      </w:tr>
      <w:tr>
        <w:trPr>
          <w:trHeight w:val="3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rPr/>
            </w:pPr>
            <w:r>
              <w:rPr/>
              <w:t xml:space="preserve">В соответствии с СП 16.13330.2011 «Стальные конструкции». </w:t>
            </w:r>
          </w:p>
        </w:tc>
      </w:tr>
      <w:tr>
        <w:trPr>
          <w:trHeight w:val="3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rPr>
                <w:b/>
                <w:b/>
              </w:rPr>
            </w:pPr>
            <w:r>
              <w:rPr>
                <w:b/>
                <w:color w:val="000000"/>
              </w:rPr>
              <w:t>Конструкции железобетонные (КЖ):</w:t>
            </w:r>
          </w:p>
        </w:tc>
      </w:tr>
      <w:tr>
        <w:trPr>
          <w:trHeight w:val="3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jc w:val="both"/>
              <w:rPr/>
            </w:pPr>
            <w:r>
              <w:rPr/>
              <w:t xml:space="preserve">Перекрытия первого этажа со вторым в осях А-В/17-21 запроектировать ЖБК, также перекрытия второго этажа и чердачного помещения осях А-В/17-21 спроектировать ЖБК. 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/>
              <w:t xml:space="preserve">Участки перекрытий выполнить по металлическим балкам по несъемной опалубке из профилированных листов. В соответствии с </w:t>
            </w:r>
            <w:r>
              <w:rPr>
                <w:bCs/>
              </w:rPr>
              <w:t>СП 63.13330.2012 «Бетонные и железобетонные конструкции».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rPr>
                <w:b/>
                <w:b/>
              </w:rPr>
            </w:pPr>
            <w:r>
              <w:rPr>
                <w:b/>
              </w:rPr>
              <w:t>Отопление, вентиляция и кондиционирование: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плени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Жилая часть  1-й этаж и 2-й этаж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окольная часть (подвал)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Существующая система отопления из чугунных радиаторов с разводкой из стальных труб.</w:t>
            </w:r>
          </w:p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Внести изменения в систему отопления, в соответствии с действующими нормами СНиП 41-01-2003, установка запорной арматуры для возможности отключения приборов, а также установку кранов для спуска воздуха.</w:t>
            </w:r>
          </w:p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первом этаже здания предусмотреть установку приборов отопления из биметаллических радиаторов, марки: «Rifar-A 500», в помещениях № 118, № 119, № 122, № 123, № 124,  в кол-ве – 5 приборов. В каждой квартире предусмотреть полотенцесушитель из латунных хромированных труб. В подвальной части здания, в пом. № 7, необходимо предусмотреть размещение теплового узла с монтажом  счетчика расхода тепловой энергии марки «ТСРВ-024» на вводе в здание, </w:t>
            </w:r>
            <w:r>
              <w:rPr/>
              <w:t xml:space="preserve">в осях А-В/7-8, в комплекте: «Ротаметр, счетчик, преобразователь, устанавливаемые на фланцевых соединениях, диаметр условного прохода: до 50 мм, шкаф учета с адаптером, блоком питания, к-том проводов и соединителей, расходомер электромагнитный, марка ПРЭМ диаметр 40 мм, и расходомер электромагнитный, марка ПРЭМ диаметр 50 мм, с монтажным комплектом». На системе отопления предусмотреть контрольные приборы: термометр прямой (угловой) ртутный (ножка 66 мм) до 160 град.С в оправе, термометр биметаллический показывающий ТБП до 250 град С, с гильзой, длина штока 100 мм (класс точности 1,5), манометры с трехходовым краном, манометр для неагрессивных сред (класс точности 1.5) с резьбовым присоединением марка: МП-3У-16 с трехходовым краном 11П18пкРу16, манометр для неагрессивных сред (класс точности 1.5) с резьбовым присоединением марка: МП-3У-16 с трехходовым краном 11П18пкРу16 с трубкой сифоном, датчик бесконтактный с числом "вход-выход": до 3, автоматизированная система управления III категории технической сложности с количеством каналов (Кобщ): 2, установка контактного теплообмена (утилизационный теплообменник, насосы, система орошения), производительность: до 0,5 Гкал/ч. </w:t>
            </w:r>
            <w:r>
              <w:rPr>
                <w:color w:val="000000"/>
              </w:rPr>
              <w:t xml:space="preserve">Разводку системы отопления выполнить из труб ПП. </w:t>
            </w:r>
            <w:r>
              <w:rPr>
                <w:rFonts w:cs="Times New Roman CYR" w:ascii="Times New Roman CYR" w:hAnsi="Times New Roman CYR"/>
                <w:bCs/>
                <w:color w:val="000000"/>
              </w:rPr>
              <w:t xml:space="preserve">Теплоизоляцию трубопроводов выполнить из теплоизоляции «Энергофлекс». </w:t>
            </w:r>
          </w:p>
        </w:tc>
      </w:tr>
      <w:tr>
        <w:trPr>
          <w:trHeight w:val="84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ушные завесы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Над главными входами в здание предусмотреть установку тепловых завес: Завеса тепловая "BALLU" ВНС-М10-Т06 в количестве 3 шт.</w:t>
            </w:r>
          </w:p>
        </w:tc>
      </w:tr>
      <w:tr>
        <w:trPr>
          <w:trHeight w:val="84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точно-вытяжная вентиляции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здании проектом предусмотреть устройство вентиляционных систем: П1; П2; В1; В2. </w:t>
            </w:r>
          </w:p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стественная вентиляция предусматривается из жилых, технических и административных помещений, с устройством вертикальных вентиляционных каналов из оцинкованной стали с выходом в чердачную часть здания и с установкой зонтов, с облицовкой листами ГКЛВ-12мм в жилых помещениях, с внутренней разводкой по с/узлам до кухонь жилых помещений с установкой решеток жалюзийных: АМН 150х150 мм. </w:t>
            </w:r>
          </w:p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Вентилирование чердачной части осуществить за счет сущ. слуховых окон.</w:t>
            </w:r>
          </w:p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удительная приточно-вытяжная вентиляция предусмотрена в цокольной части здания (подвале) с применением следующего оборудования: «Приточная вентиляционная установка Колибри-500 и Приточная вентиляционная установка Колибри-700», в помещении прачечной, сушки и техническом помещении узла ввода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рокладку воздуховодов из листовой оцинкованной стали и алюминия класса Н (нормальные), выполнить согласно нормам и правилам. 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>
                <w:color w:val="000000"/>
              </w:rPr>
              <w:t>Нагнетание воздушных потоков обеспечить применением вентиляторов осевых «Вентиляторы канальные: Ostberg СК200А», регулировку скорости вращения осуществить с применением трансформаторов RTRE3, регулировку воздушных потоков обеспечить с установкой решеток жалюзийных регулирующих алюминиевые вентиляционные решетки: АМН 300х150 мм. Разводку воздуховодов по зданию 1-2 этажей организовать воздуховодами прямоугольными из оцинкованной стали.</w:t>
            </w:r>
          </w:p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В подвальной части здания разводку систем вентиляции выполнить: а) воздуховоды алюминиевые гибкие гофрированные класса Н, типа ВАГГ, диаметром: 200 мм;</w:t>
            </w:r>
          </w:p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б) воздуховоды типа: SONODUCT (POLAR BEAR) звукопоглощающие теплоизолированные гибкие диаметром 203 мм.</w:t>
            </w:r>
          </w:p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Забор воздуха систем П1 и П2 выполнить с применением заслонок воздушных унифицированных ручного управления: РК-302-12 размером 500х400 мм и решеток вентиляционных наружных из оцинкованной стали марки РН, размером: 500х300 мм.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>
                <w:color w:val="000000"/>
              </w:rPr>
              <w:t>Изоляцию воздуховодов обеспечить звукопоглощающим и теплоизолирующим материалом самоклеящаяся теплоизоляцией Energoflex Black Star Duct Al.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допровод и канализация:</w:t>
            </w:r>
          </w:p>
        </w:tc>
      </w:tr>
      <w:tr>
        <w:trPr>
          <w:trHeight w:val="226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одное и горячее водоснабжение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7" w:right="-54" w:firstLine="283"/>
              <w:jc w:val="both"/>
              <w:rPr>
                <w:sz w:val="24"/>
              </w:rPr>
            </w:pPr>
            <w:r>
              <w:rPr>
                <w:sz w:val="24"/>
              </w:rPr>
              <w:t>Узел ввода и учета холодной воды расположить в подвальной части в техническом пом. №</w:t>
            </w:r>
            <w:r>
              <w:rPr>
                <w:color w:val="000000"/>
                <w:sz w:val="24"/>
              </w:rPr>
              <w:t xml:space="preserve"> 7 в осях А-Б /8 подвальной части здания, в пом. № 7.</w:t>
            </w:r>
          </w:p>
          <w:p>
            <w:pPr>
              <w:pStyle w:val="Style17"/>
              <w:ind w:left="27" w:right="-54" w:firstLine="283"/>
              <w:jc w:val="both"/>
              <w:rPr/>
            </w:pPr>
            <w:r>
              <w:rPr>
                <w:sz w:val="24"/>
              </w:rPr>
              <w:t xml:space="preserve">Давление (рабочее) в сети ХВС - 4-4,5кгс\см2. Трубопроводы проложить из полимерных (полипропиленовых) труб. </w:t>
            </w:r>
          </w:p>
          <w:p>
            <w:pPr>
              <w:pStyle w:val="Normal"/>
              <w:ind w:left="27" w:right="-54" w:firstLine="283"/>
              <w:jc w:val="both"/>
              <w:rPr>
                <w:color w:val="000000"/>
              </w:rPr>
            </w:pPr>
            <w:r>
              <w:rPr/>
              <w:t>Проектом предусмотреть установку прибора учета холодной воды на вводе в здание. При проектировании системы водоснабжения предусмотреть мероприятия, обеспечивающие соблюдение пожарной безопасности и подачу расчетных расходов воды на пожаротушение. Проект системы водоснабжения разработать в соответствии с СНиП и согласовать</w:t>
            </w:r>
            <w:r>
              <w:rPr>
                <w:b/>
              </w:rPr>
              <w:t xml:space="preserve"> </w:t>
            </w:r>
            <w:r>
              <w:rPr/>
              <w:t xml:space="preserve">с Заказчиком. </w:t>
            </w:r>
            <w:r>
              <w:rPr>
                <w:color w:val="000000"/>
              </w:rPr>
              <w:t>Предусмотреть систему хозяйственно-питье</w:t>
            </w:r>
            <w:r>
              <w:rPr/>
              <w:t>вог</w:t>
            </w:r>
            <w:r>
              <w:rPr>
                <w:color w:val="000000"/>
              </w:rPr>
              <w:t>о водопровода каждой квартиры согласно действующим нормам СНиП 2.04.01-85*, СНиП 3.05.01-85, ВСН 01-89. Расчетные расходы холодной воды определяются в соответствии со СНиП 2.04.01-85*. Для обеспечения рабочего давления в системе водоснабжения установить, «клапаны обратные проходные латунные BROEN BALLOFIX, давлением 1,6 МПа (16 кгс/см2), диаметром: 15 мм, присоединение 1/2"х1/2"».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>
                <w:color w:val="000000"/>
              </w:rPr>
              <w:t>Перед индивидуальными счетчиками ХВС марки: «WFK 20 Siemens» в помещениях для проживания предусмотреть установку фильтров для улавливания механических примесей «Фильтры сетчатые: Y222 DANFOSS с внутренней резьбой, латунные диаметром 15 мм».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>
                <w:color w:val="000000"/>
              </w:rPr>
              <w:t>Трубопроводы систем ХВС и ГВС (вертикальные и горизонтальные) предусмотреть из труб ПП</w:t>
            </w:r>
            <w:r>
              <w:rPr/>
              <w:t xml:space="preserve">. Прокладку, </w:t>
            </w:r>
            <w:r>
              <w:rPr>
                <w:color w:val="000000"/>
              </w:rPr>
              <w:t>хозяйственно-</w:t>
            </w:r>
            <w:r>
              <w:rPr/>
              <w:t>питьевог</w:t>
            </w:r>
            <w:r>
              <w:rPr>
                <w:color w:val="000000"/>
              </w:rPr>
              <w:t>о водопровода, запроектировать открытым способом (по стенам здания с проходом через строительные конструкции в устанавливаемых гильзах, в подвальной части за подвесным потолком).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>
                <w:color w:val="000000"/>
              </w:rPr>
              <w:t xml:space="preserve">Предусмотреть установку счетчиков холодного и горячего водоснабжения на вводе водопровода к каждому потребителю, согласно </w:t>
            </w:r>
            <w:r>
              <w:rPr/>
              <w:t>планировочным решениям, в сан/узлах.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/>
              <w:t>Счетчик ХВС на вводе в здание установить на отключаемом байпасе, марка счетчика – ВСХ-50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/>
              <w:t>Счетчик расхода холодной воды для нужд системы ГВС, марка счетчика -  ВСГ-40.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/>
              <w:t>Счетчики ХВС индивидуальные (квартирные), марка счетчика –</w:t>
            </w:r>
            <w:r>
              <w:rPr>
                <w:color w:val="000000"/>
              </w:rPr>
              <w:t>«WFK 20 Siemens».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/>
              <w:t>Счетчики ГВС индивидуальные (квартирные), марка счетчика –«WFW 20 Siemens».</w:t>
            </w:r>
          </w:p>
          <w:p>
            <w:pPr>
              <w:pStyle w:val="Normal"/>
              <w:ind w:left="27" w:right="-54" w:firstLine="283"/>
              <w:jc w:val="both"/>
              <w:rPr/>
            </w:pPr>
            <w:r>
              <w:rPr/>
              <w:t xml:space="preserve">Систему противопожарного водопровода подключить по всем правилам и нормам РФ. </w:t>
            </w:r>
          </w:p>
          <w:p>
            <w:pPr>
              <w:pStyle w:val="Style18"/>
              <w:spacing w:before="0" w:after="0"/>
              <w:ind w:left="27" w:firstLine="283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оектом предусмотреть мероприятия, обеспечивающие соблюдение пожарной безопасности и подачу расчетных расходов воды на пожаротушение, с разводкой из подвальной части от узла ввода стальными трубопроводами по этажам здания Ду50, с установкой пожарных кранов, не менее 4 шт., на каждом этаже и установкой первичных средств пожаротушения (огнетушитель) пожарных шкафов, марка</w:t>
            </w:r>
            <w:r>
              <w:rPr>
                <w:b/>
              </w:rPr>
              <w:t xml:space="preserve"> – </w:t>
            </w:r>
            <w:r>
              <w:rPr>
                <w:rStyle w:val="StrongEmphasis"/>
                <w:b w:val="false"/>
              </w:rPr>
              <w:t>Шкаф пожарный навесной двухсекционный ШПК 320Н.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>
                <w:color w:val="000000"/>
              </w:rPr>
              <w:t>Принцип работы системы ГВС: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>
                <w:color w:val="000000"/>
              </w:rPr>
              <w:t>- на вводе холодной воды в систему ГВС предусматривается установка магнитной улавливающей системы, марка - гидромагнитная система ГМС-50;</w:t>
            </w:r>
          </w:p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- нагрев холодной воды с установкой водонагревателя электрического накопительного HEATLEADER MB 1000-30 (водонагреватель косвенного нагрева) с подключением (врезкой) в централизованную систему отопления и с циркуляцией,</w:t>
            </w:r>
            <w:r>
              <w:rPr/>
              <w:t xml:space="preserve"> встроенный дополнительный теплообменник подключается к системе централизованного отопления, что обеспечивает быстрый нагрев (подогрев) воды.</w:t>
            </w:r>
          </w:p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- для циркуляции используются циркуляционные насосы Grundfos UPS 32-80 с гайками;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>
                <w:color w:val="000000"/>
              </w:rPr>
              <w:t>- для повышения (поддержания) необходимого давления в системе ГВС использовать установку водоснабжения Wilo SiBoost Smart 1 Helix VE модель 405 арт. 2537626, с резервным насосом.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зяйственно-бытовая канализация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jc w:val="both"/>
              <w:rPr/>
            </w:pPr>
            <w:r>
              <w:rPr/>
              <w:t>В подвальной части в техническом пом. №</w:t>
            </w:r>
            <w:r>
              <w:rPr>
                <w:color w:val="000000"/>
              </w:rPr>
              <w:t xml:space="preserve"> 7 в осях А-Б /8 подвальной части здания, в пом. № 7, запроектировать приямок с дренажным погружным насосом марки: - Насос погружной дренажный Зубр ЗНПГ-400.</w:t>
            </w:r>
          </w:p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смотреть систему хозяйственно-бытовой канализации в соответствии с действующими нормами СНиП 2.04.01-85*, СНиП 3.05.01-85, ВСН 01-89.</w:t>
            </w:r>
          </w:p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Трубопроводы для систем канализации (стояки, этажные разводки) следует  выполнять из труб ПВХ с установленными на них в местах прохода сквозь междуэтажные перекрытия противопожарными  муфтами. Прокладку хозяйственно-бытовой канализации запроектировать в коробах с возможностью доступа и установкой «ревизий» через лючки металлические. Стояки и разводку до унитазов в жилых пом. выполнить трубой ПВХ – 110Ø, разводку от потребителей (раковины, мойки) трубой ПВХ – 50Ø. В подвальном помещении № 9 в осях Б´-Г/11 -12, предусмотреть каналирование сточных вод от машин стиральных, трубой ПВХ – 50Ø.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rPr>
                <w:b/>
                <w:b/>
              </w:rPr>
            </w:pPr>
            <w:r>
              <w:rPr>
                <w:b/>
              </w:rPr>
              <w:t>Системы противопожарной и охранной безопасности: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ая сигнализация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jc w:val="both"/>
              <w:rPr/>
            </w:pPr>
            <w:r>
              <w:rPr/>
              <w:t xml:space="preserve">Необходимо выполнить монтаж пожарной сигнализации (тип - адресная система) в соответствии с действующими нормативами СНиП 2.04.01-85*, НПБ 88-01, НПБ 110-03, НПБ 104-2003, Федеральный закон от 22 июля 2008 г. №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123-ФЗ</w:t>
              </w:r>
            </w:hyperlink>
            <w:r>
              <w:rPr/>
              <w:t xml:space="preserve"> «Технический регламент о требованиях пожарной безопасности», СП 5.13130.2009 «Системы противопожарной защиты. Установки пожарной сигнализации и пожаротушения автоматические. Нормы и правила проектирования», СП 3.13130.2009 «Система оповещения и управления эвакуацией людей при пожаре». 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/>
              <w:t>В здании устраиваются: автоматическая установка пожарной сигнализации и система оповещения о пожаре и управления эвакуацией (далее – АУПС и СОУЭ), эти системы относятся к 1 (первой) категории надежности. Обеспечение электропитания потребителей 1 (первой) категории надежности осуществить от источников бесперебойного питания (ИБП).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/>
              <w:t>Оборудование систем АУПС и СОУЭ устанавливается в пом. поста охраны на 1-м этаже, с возможностью вывода дублирующего сигнала на главный пост охраны.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/>
              <w:t>Прокладку групповых линий (шлейфов) систем АУПС и СОУЭ выполнить за подвесным потолком и в кабельных каналах.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/>
              <w:t>Основное применяемое оборудование систем АУПС и СОУЭ: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/>
              <w:t>- блок контрольно-пусковой, марка «С2000-М»;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/>
              <w:t>- блок индикации «С2000-БИ»;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/>
              <w:t>- извещатель пожарный дымовой: ДИП-34А;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/>
              <w:t>- извещатель пожарный дымовой: ИПДЛ-52;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/>
              <w:t>- извещатель пожарный ручной: ИПР-513-3А;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/>
              <w:t>- источник бесперебойного питания: ББП-20; СКАТ-1200Д;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/>
              <w:t>- блок питания РИП-12;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/>
              <w:t>- блок приемно-контрольный охранно-пожарный «Сигнал-10»;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/>
              <w:t>- прибор управления «Рокот-2» и «Рокот-4»;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/>
              <w:t>- акустическая система АС2-2;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/>
              <w:t xml:space="preserve">- блок сигнально-пусковой «С2000-СП1». 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ная сигнализация и система видеонаблюдения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Монтаж охранной сигнализации и системы видеонаблюдения внутри здания и по периметру не предусматривается.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ы автоматизации и диспетчеризации инженерных систем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о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27" w:firstLine="283"/>
              <w:rPr/>
            </w:pPr>
            <w:r>
              <w:rPr>
                <w:b/>
              </w:rPr>
              <w:t>Электроснабжение и электроосвещение: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снабжение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right="99" w:firstLine="283"/>
              <w:jc w:val="both"/>
              <w:rPr/>
            </w:pPr>
            <w:r>
              <w:rPr/>
              <w:t>По степени надежности электроснабжения потребителей Объект относится ко 2 (второй) категории надежности, кроме систем АУПС и СОУЭ, которые относятся к 1 (первой) категории надежности.</w:t>
            </w:r>
          </w:p>
          <w:p>
            <w:pPr>
              <w:pStyle w:val="Style18"/>
              <w:spacing w:before="0" w:after="0"/>
              <w:ind w:left="27" w:firstLine="283"/>
              <w:jc w:val="both"/>
              <w:rPr/>
            </w:pPr>
            <w:r>
              <w:rPr/>
              <w:t>Потребляемая мощность (общая) Объекта составляет, не менее – 91,39 кВт.</w:t>
            </w:r>
          </w:p>
          <w:p>
            <w:pPr>
              <w:pStyle w:val="Style18"/>
              <w:spacing w:before="0" w:after="0"/>
              <w:ind w:left="27" w:firstLine="283"/>
              <w:jc w:val="both"/>
              <w:rPr/>
            </w:pPr>
            <w:r>
              <w:rPr/>
              <w:t xml:space="preserve">Основные потребители: а) розеточная сеть 220В; б) освещение (рабочее и аварийное); в) оборудование системы горячего водоснабжения; г) оборудование приточной и вытяжной вентиляции; д) оборудование систем АУПС и СОУЭ. </w:t>
            </w:r>
          </w:p>
          <w:p>
            <w:pPr>
              <w:pStyle w:val="Style18"/>
              <w:spacing w:before="0" w:after="0"/>
              <w:ind w:left="27" w:firstLine="283"/>
              <w:jc w:val="both"/>
              <w:rPr/>
            </w:pPr>
            <w:r>
              <w:rPr/>
              <w:t>Электроснабжение Объекта. Питающие и распределительные сети.</w:t>
            </w:r>
          </w:p>
          <w:p>
            <w:pPr>
              <w:pStyle w:val="Style18"/>
              <w:spacing w:before="0" w:after="0"/>
              <w:ind w:left="27" w:firstLine="283"/>
              <w:jc w:val="both"/>
              <w:rPr/>
            </w:pPr>
            <w:r>
              <w:rPr/>
              <w:t>Электроснабжение осуществляется от вводного распределительного устройства (далее – ВРУ) с установкой в помещении № 76 «Электрощитовая» на 1 (первом) этаже.</w:t>
            </w:r>
          </w:p>
          <w:p>
            <w:pPr>
              <w:pStyle w:val="Style18"/>
              <w:spacing w:before="0" w:after="0"/>
              <w:ind w:left="27" w:firstLine="283"/>
              <w:jc w:val="both"/>
              <w:rPr/>
            </w:pPr>
            <w:r>
              <w:rPr/>
              <w:t>Напряжение питающей линии и распределительной сети 380/220В при глухозаземленной нейтрали (</w:t>
            </w:r>
            <w:r>
              <w:rPr>
                <w:lang w:val="en-US"/>
              </w:rPr>
              <w:t>TN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>).</w:t>
            </w:r>
          </w:p>
          <w:p>
            <w:pPr>
              <w:pStyle w:val="Style18"/>
              <w:spacing w:before="0" w:after="0"/>
              <w:ind w:left="27" w:firstLine="283"/>
              <w:jc w:val="both"/>
              <w:rPr/>
            </w:pPr>
            <w:r>
              <w:rPr/>
              <w:t xml:space="preserve">Кабельные питающие линии от ВРУ до этажных распределительных щитов ЩО и ЩС </w:t>
            </w:r>
            <w:r>
              <w:rPr>
                <w:iCs/>
              </w:rPr>
              <w:t>выполнить сменяемыми: открыто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 xml:space="preserve">за </w:t>
            </w:r>
            <w:r>
              <w:rPr/>
              <w:t xml:space="preserve">подвесным потолком 1 (первого) этажа по металлическим лоткам из оцинкованной стали, далее в стальных трубах ВГП скрыто в подготовленных бороздах стен по лестничным клеткам, </w:t>
            </w:r>
            <w:r>
              <w:rPr>
                <w:iCs/>
              </w:rPr>
              <w:t>в соответствии с требованиями ГОСТ Р 50571.15 «Электроустановки зданий».</w:t>
            </w:r>
          </w:p>
          <w:p>
            <w:pPr>
              <w:pStyle w:val="Style18"/>
              <w:spacing w:before="0" w:after="0"/>
              <w:ind w:left="27" w:firstLine="283"/>
              <w:jc w:val="both"/>
              <w:rPr/>
            </w:pPr>
            <w:r>
              <w:rPr/>
              <w:t>Для распределения электроэнергии на этажах и в техническом подвале устанавливаются распределительные щиты ЩО, ЩС и ЩВ.</w:t>
            </w:r>
          </w:p>
          <w:tbl>
            <w:tblPr>
              <w:tblW w:w="6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25" w:type="dxa"/>
              </w:tblCellMar>
            </w:tblPr>
            <w:tblGrid>
              <w:gridCol w:w="591"/>
              <w:gridCol w:w="53"/>
            </w:tblGrid>
            <w:tr>
              <w:trPr/>
              <w:tc>
                <w:tcPr>
                  <w:tcW w:w="591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27" w:firstLine="283"/>
                    <w:rPr/>
                  </w:pPr>
                  <w:r>
                    <w:rPr/>
                  </w:r>
                </w:p>
              </w:tc>
              <w:tc>
                <w:tcPr>
                  <w:tcW w:w="53" w:type="dxa"/>
                  <w:tcBorders/>
                  <w:tcMar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27" w:firstLine="283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8"/>
              <w:spacing w:before="0" w:after="0"/>
              <w:ind w:left="27" w:firstLine="283"/>
              <w:jc w:val="both"/>
              <w:rPr/>
            </w:pPr>
            <w:r>
              <w:rPr/>
              <w:t>Сечения кабелей (проводов) и номинальные токи защитных устройств выбраны из установленной мощности и режима работы электроприемников. Групповые и распределительные сети выполняются кабелями с медными жилами с пониженным дымо-газовыделением марки ВВГнг-</w:t>
            </w:r>
            <w:r>
              <w:rPr>
                <w:lang w:val="en-US"/>
              </w:rPr>
              <w:t>LS</w:t>
            </w:r>
            <w:r>
              <w:rPr/>
              <w:t>, проходы кабелей через междуэтажные перекрытия выполняются в трубах ПВХ.</w:t>
            </w:r>
          </w:p>
          <w:p>
            <w:pPr>
              <w:pStyle w:val="Style19"/>
              <w:autoSpaceDE w:val="false"/>
              <w:spacing w:lineRule="auto" w:line="240" w:before="0" w:after="0"/>
              <w:ind w:left="27" w:firstLine="283"/>
              <w:contextualSpacing/>
              <w:jc w:val="both"/>
              <w:rPr>
                <w:rFonts w:ascii="Times New Roman" w:hAnsi="Times New Roman" w:eastAsia="TimesNew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ределительные щиты должны быть снабжены отдельными друг от друга шинами рабочего и защитного зануления и изолированы от корпусов.</w:t>
            </w:r>
          </w:p>
          <w:p>
            <w:pPr>
              <w:pStyle w:val="Style19"/>
              <w:autoSpaceDE w:val="false"/>
              <w:spacing w:lineRule="auto" w:line="240" w:before="0" w:after="0"/>
              <w:ind w:left="27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NewRoman" w:cs="Times New Roman" w:ascii="Times New Roman" w:hAnsi="Times New Roman"/>
                <w:sz w:val="24"/>
                <w:szCs w:val="24"/>
                <w:lang w:val="ru-RU"/>
              </w:rPr>
              <w:t xml:space="preserve">Питание электроприёмников систем противопожарной защиты (аварийное освещение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ПС и СОУЭ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  <w:lang w:val="ru-RU"/>
              </w:rPr>
              <w:t>) выполнить по самостоятельным трассам до мест из установки.</w:t>
            </w:r>
          </w:p>
          <w:p>
            <w:pPr>
              <w:pStyle w:val="Style19"/>
              <w:spacing w:lineRule="auto" w:line="240" w:before="0" w:after="0"/>
              <w:ind w:left="27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ри параллельной прокладк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пповых и распределительных сетей в стенах и за подвесным потолко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сстояние от проводов и кабелей до трубопроводов инженерных систем Объекта предусмотреть, не менее 0,1 м.</w:t>
            </w:r>
          </w:p>
          <w:p>
            <w:pPr>
              <w:pStyle w:val="Style19"/>
              <w:spacing w:lineRule="auto" w:line="240" w:before="0" w:after="0"/>
              <w:ind w:left="27" w:firstLine="28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 пересечении проводов и кабелей с трубопроводами инженерных систем Объекта расстояния между ними в свету предусмотреть, не менее 0,05 м.</w:t>
            </w:r>
          </w:p>
          <w:p>
            <w:pPr>
              <w:pStyle w:val="Style18"/>
              <w:spacing w:before="0" w:after="0"/>
              <w:ind w:left="27" w:firstLine="283"/>
              <w:jc w:val="both"/>
              <w:rPr/>
            </w:pPr>
            <w:r>
              <w:rPr/>
              <w:t xml:space="preserve">Групповые сети электроснабжения Объекта. </w:t>
            </w:r>
          </w:p>
          <w:p>
            <w:pPr>
              <w:pStyle w:val="Style18"/>
              <w:spacing w:before="0" w:after="0"/>
              <w:ind w:left="27" w:firstLine="283"/>
              <w:jc w:val="both"/>
              <w:rPr/>
            </w:pPr>
            <w:r>
              <w:rPr/>
              <w:t>Групповые сети рабочего и аварийного освещения выполняется кабелем марки ВВГнг-</w:t>
            </w:r>
            <w:r>
              <w:rPr>
                <w:lang w:val="en-US"/>
              </w:rPr>
              <w:t>LS</w:t>
            </w:r>
            <w:r>
              <w:rPr/>
              <w:t xml:space="preserve"> 3*1,5 мм2 с медными жилами и прокладывается открыто за подвесным потолком в трубах гофрированных ПВХнг диаметром от 16 мм с креплением накладными скобами, по стенам до выключателей  и установленного оборудования аварийного освещения в кабельных каналах ПВХнг.</w:t>
            </w:r>
          </w:p>
          <w:p>
            <w:pPr>
              <w:pStyle w:val="Style18"/>
              <w:autoSpaceDE w:val="false"/>
              <w:spacing w:before="0" w:after="0"/>
              <w:ind w:left="27" w:firstLine="283"/>
              <w:jc w:val="both"/>
              <w:rPr/>
            </w:pPr>
            <w:r>
              <w:rPr/>
              <w:t xml:space="preserve">В качестве светильников аварийного освещения применяются светильники аналогичные рабочим доукомплектованные блоками аварийного питания (БАП) </w:t>
            </w:r>
            <w:r>
              <w:rPr>
                <w:rFonts w:eastAsia="TimesNewRoman"/>
              </w:rPr>
              <w:t xml:space="preserve">Stabilar, встраиваемым в корпус светильника, который обеспечивает работу в течении, не менее 1 часа. </w:t>
            </w:r>
          </w:p>
          <w:p>
            <w:pPr>
              <w:pStyle w:val="Style18"/>
              <w:spacing w:before="0" w:after="0"/>
              <w:ind w:left="27" w:firstLine="283"/>
              <w:jc w:val="both"/>
              <w:rPr/>
            </w:pPr>
            <w:r>
              <w:rPr/>
              <w:t>На путях эвакуации людей устанавливаются световые указатели «Выход» с блоками БАП.</w:t>
            </w:r>
          </w:p>
          <w:p>
            <w:pPr>
              <w:pStyle w:val="Style18"/>
              <w:spacing w:before="0" w:after="0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Необходимо смонтировать наружное освещение с креплением светильников «Кобра» на здание.</w:t>
            </w:r>
          </w:p>
          <w:p>
            <w:pPr>
              <w:pStyle w:val="Style18"/>
              <w:spacing w:before="0" w:after="0"/>
              <w:ind w:left="27" w:firstLine="283"/>
              <w:jc w:val="both"/>
              <w:rPr/>
            </w:pPr>
            <w:r>
              <w:rPr/>
              <w:t>Групповая розеточная сеть 220В по помещениям выполняется кабелем марки ВВГнг-</w:t>
            </w:r>
            <w:r>
              <w:rPr>
                <w:lang w:val="en-US"/>
              </w:rPr>
              <w:t>LS</w:t>
            </w:r>
            <w:r>
              <w:rPr/>
              <w:t xml:space="preserve"> 3*2,5 мм2 с медными жилами по </w:t>
            </w:r>
            <w:r>
              <w:rPr>
                <w:rStyle w:val="StrongEmphasis"/>
                <w:b w:val="false"/>
              </w:rPr>
              <w:t>однофазной трехпроводной схеме</w:t>
            </w:r>
            <w:r>
              <w:rPr>
                <w:b/>
              </w:rPr>
              <w:t>:</w:t>
            </w:r>
            <w:r>
              <w:rPr/>
              <w:t xml:space="preserve"> фазный (L), нулевой (N) и заземляющий (РЕ). Заземляющий (РЕ) провод предназначен для дополнительной защиты человека от поражений электрическим током. </w:t>
            </w:r>
          </w:p>
          <w:p>
            <w:pPr>
              <w:pStyle w:val="Style18"/>
              <w:spacing w:before="0" w:after="0"/>
              <w:ind w:left="27" w:firstLine="283"/>
              <w:jc w:val="both"/>
              <w:rPr/>
            </w:pPr>
            <w:r>
              <w:rPr/>
              <w:t>Прокладка групповой розеточной сети выполняется по коридору открыто за подвесным потолком в трубах гофрированных ПВХнг диаметром от 20 мм. По помещениям открыто в кабельных каналах ПВХнг до штепсельных розеток открытой установки с заземляющим контактом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85" w:before="0" w:after="0"/>
              <w:ind w:left="27" w:firstLine="283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Особые требования к электрооборудованию и электропроводке в помещениях с повышенной влажностью (санузлы, прачечная, комнаты сушки белья, подсобные)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85" w:before="0" w:after="0"/>
              <w:ind w:left="27" w:firstLine="283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Подвальная часть Объекта оборудуется для размещения оборудования для стирки, сушки белья, оборудования систем вентиляции и горячего водоснабжения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85" w:before="0" w:after="0"/>
              <w:ind w:left="27" w:firstLine="283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Помещения «Санузлы», «Кухни», «Прачечная» и «Комната для сушки белья» характеризуются - с повышенной опасностью по следующим условиям: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85" w:before="0" w:after="0"/>
              <w:ind w:left="27" w:firstLine="283"/>
              <w:contextualSpacing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ырость с относительной влажностью воздуха более 75%;</w:t>
            </w:r>
          </w:p>
          <w:p>
            <w:pPr>
              <w:pStyle w:val="Normal"/>
              <w:spacing w:lineRule="atLeast" w:line="285"/>
              <w:ind w:left="27" w:firstLine="283"/>
              <w:jc w:val="both"/>
              <w:rPr/>
            </w:pPr>
            <w:r>
              <w:rPr/>
              <w:t>б) возможность одновременного прикосновения человека к имеющим соединение с землей металлоконструкциям здания, технологическим аппаратам, механизмам и т.п., с одной стороны, и к металлическим корпусам электрооборудования - с другой.</w:t>
            </w:r>
          </w:p>
          <w:p>
            <w:pPr>
              <w:pStyle w:val="Normal"/>
              <w:spacing w:lineRule="atLeast" w:line="275"/>
              <w:ind w:left="27" w:firstLine="283"/>
              <w:jc w:val="both"/>
              <w:rPr/>
            </w:pPr>
            <w:r>
              <w:rPr/>
              <w:t>Монтируемые в помещениях подвальной части Объекта р</w:t>
            </w:r>
            <w:r>
              <w:rPr>
                <w:color w:val="000000"/>
              </w:rPr>
              <w:t xml:space="preserve">аспределительные щиты ЩО, ЩС и ЩВ, осветительные приборы, штепсельные розетки, иное электрооборудование, должны быть влагозащищенного исполнения степень защиты, не ниже </w:t>
            </w:r>
            <w:r>
              <w:rPr>
                <w:color w:val="000000"/>
                <w:lang w:val="en-US"/>
              </w:rPr>
              <w:t>IP</w:t>
            </w:r>
            <w:r>
              <w:rPr>
                <w:color w:val="000000"/>
              </w:rPr>
              <w:t>54.</w:t>
            </w:r>
          </w:p>
          <w:p>
            <w:pPr>
              <w:pStyle w:val="Normal"/>
              <w:spacing w:lineRule="atLeast" w:line="275"/>
              <w:ind w:left="27" w:firstLine="283"/>
              <w:jc w:val="both"/>
              <w:rPr/>
            </w:pPr>
            <w:r>
              <w:rPr/>
              <w:t>Во «влажных» помещениях, открытая прокладка проводов не допускается.</w:t>
            </w:r>
          </w:p>
          <w:p>
            <w:pPr>
              <w:pStyle w:val="Normal"/>
              <w:spacing w:lineRule="atLeast" w:line="275"/>
              <w:ind w:left="27" w:firstLine="283"/>
              <w:jc w:val="both"/>
              <w:rPr/>
            </w:pPr>
            <w:r>
              <w:rPr/>
              <w:t xml:space="preserve">Выключатели и штепсельные розетки должны находиться на расстоянии не менее 0,6 м от дверного проема помещений </w:t>
            </w:r>
            <w:r>
              <w:rPr>
                <w:kern w:val="2"/>
              </w:rPr>
              <w:t>«Санузлы», «Прачечная» и «Комната для сушки белья».</w:t>
            </w:r>
          </w:p>
          <w:p>
            <w:pPr>
              <w:pStyle w:val="Normal"/>
              <w:spacing w:lineRule="atLeast" w:line="285"/>
              <w:ind w:left="27" w:firstLine="283"/>
              <w:jc w:val="both"/>
              <w:rPr/>
            </w:pPr>
            <w:r>
              <w:rPr>
                <w:kern w:val="2"/>
              </w:rPr>
              <w:t>При установке ш</w:t>
            </w:r>
            <w:r>
              <w:rPr/>
              <w:t>тепсельных розеток учесть удаленность места установки от трубопроводов инженерных систем на расстояние, не менее 0,5 м.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земление и защитные меры электробезопасности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27" w:firstLine="283"/>
              <w:jc w:val="both"/>
              <w:rPr/>
            </w:pPr>
            <w:r>
              <w:rPr/>
              <w:t>Для защиты от поражения электрическим током при эксплуатации электрических сетей все металлические части электроустановки Объекта зануляются методом жесткого присоединения нулевого защитного проводника (РЕ) распределительной сети к шинам (РЕ) в щитах ЩС. В групповой розеточной сети применяются УЗО с током утечки до 30 мА.</w:t>
            </w:r>
          </w:p>
          <w:p>
            <w:pPr>
              <w:pStyle w:val="Style19"/>
              <w:overflowPunct w:val="false"/>
              <w:autoSpaceDE w:val="false"/>
              <w:spacing w:lineRule="auto" w:line="240" w:before="0" w:after="0"/>
              <w:ind w:left="27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агистрали защитного заземления, прокладываемые по фундаментам здания, выполняются видимыми и окрашиваются в черный цвет (Сталь полосовая 4*40 мм).</w:t>
            </w:r>
          </w:p>
          <w:p>
            <w:pPr>
              <w:pStyle w:val="Style19"/>
              <w:overflowPunct w:val="false"/>
              <w:autoSpaceDE w:val="false"/>
              <w:spacing w:lineRule="auto" w:line="240" w:before="0" w:after="0"/>
              <w:ind w:left="27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ружный контур заземления выполняется на глубине 0,5 м и на расстоянии 1 м от фундамента Объекта. В местах присоединения магистралей к горизонтальному заземлителю (Сталь полосовая 5*50 мм) приваривается по одному вертикальному электроду (Сталь круглая Д=16 мм длиной 5 м).</w:t>
            </w:r>
          </w:p>
          <w:p>
            <w:pPr>
              <w:pStyle w:val="Style18"/>
              <w:spacing w:before="0" w:after="0"/>
              <w:ind w:left="27" w:firstLine="283"/>
              <w:jc w:val="both"/>
              <w:rPr/>
            </w:pPr>
            <w:r>
              <w:rPr/>
              <w:t>Молниезащита Объекта.</w:t>
            </w:r>
          </w:p>
          <w:p>
            <w:pPr>
              <w:pStyle w:val="Style18"/>
              <w:spacing w:before="0" w:after="0"/>
              <w:ind w:left="27" w:firstLine="283"/>
              <w:jc w:val="both"/>
              <w:rPr/>
            </w:pPr>
            <w:r>
              <w:rPr/>
              <w:t xml:space="preserve">Объект относится к </w:t>
            </w:r>
            <w:r>
              <w:rPr>
                <w:lang w:val="en-US"/>
              </w:rPr>
              <w:t>III</w:t>
            </w:r>
            <w:r>
              <w:rPr/>
              <w:t xml:space="preserve"> категории молниезащиты и защищается от прямых ударов молнии  и заноса высокого потенциала через наземные (подземные) металлические коммуникации (РД 34.21.122-87).</w:t>
            </w:r>
          </w:p>
          <w:p>
            <w:pPr>
              <w:pStyle w:val="Style18"/>
              <w:spacing w:before="0" w:after="0"/>
              <w:ind w:left="27" w:firstLine="283"/>
              <w:jc w:val="both"/>
              <w:rPr/>
            </w:pPr>
            <w:r>
              <w:rPr/>
              <w:t>В качестве молниеприемника выступает кровля здания с металлическим покрытием.</w:t>
            </w:r>
          </w:p>
          <w:p>
            <w:pPr>
              <w:pStyle w:val="Style18"/>
              <w:spacing w:before="0" w:after="0"/>
              <w:ind w:left="27" w:firstLine="283"/>
              <w:jc w:val="both"/>
              <w:rPr/>
            </w:pPr>
            <w:r>
              <w:rPr/>
              <w:t>Выступающие над крышей металлические элементы (трубы, шахты, вентиляционные устройства) присоединяются к молниеприемнику.</w:t>
            </w:r>
          </w:p>
          <w:p>
            <w:pPr>
              <w:pStyle w:val="Style19"/>
              <w:overflowPunct w:val="false"/>
              <w:autoSpaceDE w:val="false"/>
              <w:spacing w:lineRule="auto" w:line="240" w:before="0" w:after="0"/>
              <w:ind w:left="27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окоотводы от металлической кровли прокладываются к заземлителям с шагом не реже чем через 25 м по периметру здания (Сталь круглая Д=12 мм).</w:t>
            </w:r>
          </w:p>
          <w:p>
            <w:pPr>
              <w:pStyle w:val="Style19"/>
              <w:overflowPunct w:val="false"/>
              <w:autoSpaceDE w:val="false"/>
              <w:spacing w:lineRule="auto" w:line="240" w:before="0" w:after="0"/>
              <w:ind w:left="27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лниеприемник защиты от прямых ударов молнии объединен с заземлителем электроустановки Объекта.</w:t>
            </w:r>
          </w:p>
          <w:p>
            <w:pPr>
              <w:pStyle w:val="Style19"/>
              <w:overflowPunct w:val="false"/>
              <w:autoSpaceDE w:val="false"/>
              <w:spacing w:lineRule="auto" w:line="240" w:before="0" w:after="0"/>
              <w:ind w:left="27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истема уравнивания потенциалов.</w:t>
            </w:r>
          </w:p>
          <w:p>
            <w:pPr>
              <w:pStyle w:val="Style19"/>
              <w:overflowPunct w:val="false"/>
              <w:autoSpaceDE w:val="false"/>
              <w:spacing w:lineRule="auto" w:line="240" w:before="0" w:after="0"/>
              <w:ind w:left="27" w:firstLine="28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ля выравнивания потенциалов использу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ружный контур заземления Объекта.</w:t>
            </w:r>
          </w:p>
          <w:p>
            <w:pPr>
              <w:pStyle w:val="Style19"/>
              <w:overflowPunct w:val="false"/>
              <w:autoSpaceDE w:val="false"/>
              <w:spacing w:lineRule="auto" w:line="240" w:before="0" w:after="0"/>
              <w:ind w:left="27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NewRoman" w:cs="Times New Roman" w:ascii="Times New Roman" w:hAnsi="Times New Roman"/>
                <w:sz w:val="24"/>
                <w:szCs w:val="24"/>
                <w:lang w:val="ru-RU"/>
              </w:rPr>
              <w:t>Уравнивание потенциалов реализуется путем присоединения к главной заземляющей шине (ГЗШ) электроустановки следующих проводящих частей:</w:t>
            </w:r>
          </w:p>
          <w:p>
            <w:pPr>
              <w:pStyle w:val="Normal"/>
              <w:autoSpaceDE w:val="false"/>
              <w:ind w:left="27" w:firstLine="283"/>
              <w:jc w:val="both"/>
              <w:rPr/>
            </w:pPr>
            <w:r>
              <w:rPr/>
              <w:t>а) з</w:t>
            </w:r>
            <w:r>
              <w:rPr>
                <w:rFonts w:eastAsia="TimesNewRoman"/>
              </w:rPr>
              <w:t>ащитных проводников</w:t>
            </w:r>
            <w:r>
              <w:rPr/>
              <w:t>;</w:t>
            </w:r>
          </w:p>
          <w:p>
            <w:pPr>
              <w:pStyle w:val="Normal"/>
              <w:autoSpaceDE w:val="false"/>
              <w:ind w:left="27" w:firstLine="283"/>
              <w:jc w:val="both"/>
              <w:rPr/>
            </w:pPr>
            <w:r>
              <w:rPr/>
              <w:t xml:space="preserve">б) </w:t>
            </w:r>
            <w:r>
              <w:rPr>
                <w:rFonts w:eastAsia="TimesNewRoman"/>
              </w:rPr>
              <w:t>заземляющих проводников устройств защитного</w:t>
            </w:r>
            <w:r>
              <w:rPr/>
              <w:t xml:space="preserve"> </w:t>
            </w:r>
            <w:r>
              <w:rPr>
                <w:rFonts w:eastAsia="TimesNewRoman"/>
              </w:rPr>
              <w:t>и молниезащитного заземлений</w:t>
            </w:r>
            <w:r>
              <w:rPr/>
              <w:t>;</w:t>
            </w:r>
          </w:p>
          <w:p>
            <w:pPr>
              <w:pStyle w:val="Normal"/>
              <w:autoSpaceDE w:val="false"/>
              <w:ind w:left="27" w:firstLine="283"/>
              <w:jc w:val="both"/>
              <w:rPr/>
            </w:pPr>
            <w:r>
              <w:rPr/>
              <w:t xml:space="preserve">в) </w:t>
            </w:r>
            <w:r>
              <w:rPr>
                <w:rFonts w:eastAsia="TimesNewRoman"/>
              </w:rPr>
              <w:t>металлических труб коммуникаций</w:t>
            </w:r>
            <w:r>
              <w:rPr/>
              <w:t xml:space="preserve">, </w:t>
            </w:r>
            <w:r>
              <w:rPr>
                <w:rFonts w:eastAsia="TimesNewRoman"/>
              </w:rPr>
              <w:t>входящих в здание</w:t>
            </w:r>
            <w:r>
              <w:rPr/>
              <w:t xml:space="preserve">: </w:t>
            </w:r>
            <w:r>
              <w:rPr>
                <w:rFonts w:eastAsia="TimesNewRoman"/>
              </w:rPr>
              <w:t>холодного и горячего водоснабжения</w:t>
            </w:r>
            <w:r>
              <w:rPr/>
              <w:t xml:space="preserve">, </w:t>
            </w:r>
            <w:r>
              <w:rPr>
                <w:rFonts w:eastAsia="TimesNewRoman"/>
              </w:rPr>
              <w:t>канализации</w:t>
            </w:r>
            <w:r>
              <w:rPr/>
              <w:t xml:space="preserve">, </w:t>
            </w:r>
            <w:r>
              <w:rPr>
                <w:rFonts w:eastAsia="TimesNewRoman"/>
              </w:rPr>
              <w:t xml:space="preserve">отопления </w:t>
            </w:r>
            <w:r>
              <w:rPr/>
              <w:t>(</w:t>
            </w:r>
            <w:r>
              <w:rPr>
                <w:rFonts w:eastAsia="TimesNewRoman"/>
              </w:rPr>
              <w:t>в случае наличия изолирующей вставки на вводе в здание присоединение выполнить после неё со стороны здания</w:t>
            </w:r>
            <w:r>
              <w:rPr/>
              <w:t>);</w:t>
            </w:r>
          </w:p>
          <w:p>
            <w:pPr>
              <w:pStyle w:val="Normal"/>
              <w:autoSpaceDE w:val="false"/>
              <w:ind w:left="27" w:firstLine="283"/>
              <w:jc w:val="both"/>
              <w:rPr>
                <w:rFonts w:eastAsia="TimesNewRoman"/>
              </w:rPr>
            </w:pPr>
            <w:r>
              <w:rPr>
                <w:rFonts w:eastAsia="TimesNewRoman"/>
              </w:rPr>
              <w:t>г) металлических частей системы вентиляции и кондиционирования;</w:t>
            </w:r>
          </w:p>
          <w:p>
            <w:pPr>
              <w:pStyle w:val="Normal"/>
              <w:autoSpaceDE w:val="false"/>
              <w:ind w:left="27" w:firstLine="283"/>
              <w:jc w:val="both"/>
              <w:rPr/>
            </w:pPr>
            <w:r>
              <w:rPr/>
              <w:t xml:space="preserve">д) </w:t>
            </w:r>
            <w:r>
              <w:rPr>
                <w:rFonts w:eastAsia="TimesNewRoman"/>
              </w:rPr>
              <w:t>основных металлических частей здания.</w:t>
            </w:r>
          </w:p>
          <w:p>
            <w:pPr>
              <w:pStyle w:val="Normal"/>
              <w:autoSpaceDE w:val="false"/>
              <w:ind w:left="27" w:firstLine="283"/>
              <w:jc w:val="both"/>
              <w:rPr>
                <w:rFonts w:eastAsia="TimesNewRoman"/>
              </w:rPr>
            </w:pPr>
            <w:r>
              <w:rPr>
                <w:rFonts w:eastAsia="TimesNewRoman"/>
              </w:rPr>
              <w:t>Дополнительную систему уравнивания потенциалов выполнить проводом типа ПВ3 1х4 мм2. К дополнительной системе уравнивания потенциалов должны быть подключены все доступные к прикосновению открытые проводящие части стационарных электроустановок, сторонние проводящие части и нулевые защитные проводники всего электрооборудования здания.</w:t>
            </w:r>
          </w:p>
          <w:p>
            <w:pPr>
              <w:pStyle w:val="Normal"/>
              <w:autoSpaceDE w:val="false"/>
              <w:ind w:left="27" w:firstLine="283"/>
              <w:jc w:val="both"/>
              <w:rPr>
                <w:rFonts w:eastAsia="TimesNewRoman"/>
              </w:rPr>
            </w:pPr>
            <w:r>
              <w:rPr>
                <w:rFonts w:eastAsia="TimesNewRoman"/>
              </w:rPr>
              <w:t>В помещениях «Санузлов» дополнительная система уравнивания потенциалов должна предусматривать, в том числе, подключение сторонних проводящих частей, выходящих за пределы помещений.</w:t>
            </w:r>
          </w:p>
          <w:p>
            <w:pPr>
              <w:pStyle w:val="Normal"/>
              <w:autoSpaceDE w:val="false"/>
              <w:ind w:left="27" w:firstLine="283"/>
              <w:jc w:val="both"/>
              <w:rPr>
                <w:rFonts w:eastAsia="TimesNewRoman"/>
              </w:rPr>
            </w:pPr>
            <w:r>
              <w:rPr>
                <w:rFonts w:eastAsia="TimesNewRoman"/>
              </w:rPr>
              <w:t>Присоединение проводников уравнивания потенциалов к открытым проводящим частям электроустановки и к сторонним проводящим частям, выполнить при помощи болтовых соединений.</w:t>
            </w:r>
          </w:p>
          <w:p>
            <w:pPr>
              <w:pStyle w:val="Normal"/>
              <w:autoSpaceDE w:val="false"/>
              <w:ind w:left="27" w:firstLine="283"/>
              <w:jc w:val="both"/>
              <w:rPr/>
            </w:pPr>
            <w:r>
              <w:rPr/>
              <w:t xml:space="preserve">Устанавливаемое в помещениях </w:t>
            </w:r>
            <w:r>
              <w:rPr>
                <w:kern w:val="2"/>
              </w:rPr>
              <w:t>«Санузлы», «Кухни», «Прачечная» и «Комната для сушки белья»</w:t>
            </w:r>
            <w:r>
              <w:rPr/>
              <w:t xml:space="preserve"> оборудование (стиральные машины, плиты и т.д.) должны иметь двойную изоляцию, а если таковая отсутствует, то металлический корпус электрооборудования заземлить через нулевой защитный проводник (РЕ). Дополнительно, для уравнивания потенциалов элементов системы защитным проводником (РЕ) соединить устанавливаемые ванны, душевые поддоны.</w:t>
            </w:r>
          </w:p>
          <w:p>
            <w:pPr>
              <w:pStyle w:val="Normal"/>
              <w:autoSpaceDE w:val="false"/>
              <w:ind w:left="27" w:firstLine="283"/>
              <w:jc w:val="both"/>
              <w:rPr>
                <w:color w:val="000000"/>
              </w:rPr>
            </w:pPr>
            <w:r>
              <w:rPr/>
              <w:t xml:space="preserve">Для помещений </w:t>
            </w:r>
            <w:r>
              <w:rPr>
                <w:kern w:val="2"/>
              </w:rPr>
              <w:t xml:space="preserve">«Санузлы», «Кухни», «Прачечная» и «Комната для сушки белья» </w:t>
            </w:r>
            <w:r>
              <w:rPr/>
              <w:t>дополнительная система уравнивания потенциалов является обязательной.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экономии электроэнергии</w:t>
            </w:r>
            <w:r>
              <w:rPr>
                <w:lang w:eastAsia="ar-SA"/>
              </w:rPr>
              <w:t xml:space="preserve"> и обеспечению соблюдения требований энергетической эффективности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7" w:firstLine="283"/>
              <w:jc w:val="both"/>
              <w:rPr>
                <w:rFonts w:eastAsia="TimesNewRoman"/>
              </w:rPr>
            </w:pPr>
            <w:r>
              <w:rPr>
                <w:rFonts w:eastAsia="TimesNewRoman"/>
              </w:rPr>
              <w:t>Не разрабатывать.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rPr>
                <w:b/>
                <w:b/>
              </w:rPr>
            </w:pPr>
            <w:r>
              <w:rPr>
                <w:b/>
              </w:rPr>
              <w:t>Слаботочные системы: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Система телевещания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283"/>
              <w:jc w:val="both"/>
              <w:rPr/>
            </w:pPr>
            <w:r>
              <w:rPr>
                <w:color w:val="000000"/>
              </w:rPr>
              <w:t>Предусмотреть монтаж системы кабельного телевещания с разводкой в каждое жилое помещение и на пост охраны.</w:t>
            </w:r>
          </w:p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ектом предусмотреть установку оборудования приема и обработки сигнала (антенна, ресивер) многоканального для трансляции сигналов </w:t>
            </w:r>
            <w:r>
              <w:rPr>
                <w:color w:val="000000"/>
                <w:lang w:val="en-US"/>
              </w:rPr>
              <w:t>TV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>
                <w:color w:val="000000"/>
              </w:rPr>
              <w:t xml:space="preserve">Место установки оборудования системы </w:t>
            </w:r>
            <w:r>
              <w:rPr>
                <w:color w:val="000000"/>
                <w:lang w:val="en-US"/>
              </w:rPr>
              <w:t>TV</w:t>
            </w:r>
            <w:r>
              <w:rPr>
                <w:color w:val="000000"/>
              </w:rPr>
              <w:t>, в пом. административной части.</w:t>
            </w:r>
          </w:p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используемое оборудование: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>
                <w:color w:val="000000"/>
                <w:lang w:val="en-US"/>
              </w:rPr>
              <w:t xml:space="preserve">- </w:t>
            </w:r>
            <w:r>
              <w:rPr>
                <w:color w:val="000000"/>
              </w:rPr>
              <w:t>усилитель</w:t>
            </w:r>
            <w:r>
              <w:rPr>
                <w:color w:val="000000"/>
                <w:lang w:val="en-US"/>
              </w:rPr>
              <w:t xml:space="preserve"> Vector Amigo M800 P30;</w:t>
            </w:r>
          </w:p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- делитель абонетский на 4 направления SAH 408, ответвитель абонетский на 1 направление ТАН 110, ответвитель абонетский на 2 направление ТАН 208, ответвитель абонетский на 2 направление ТАН 212, ответвитель абонетский на 2 направление ТАН 216, ответвитель абонетский на 2 направление ТАН 220, ответвитель абонетский на 2 направление ТАН 224, ответвитель абонетский на 3 направление ТАН 312, ответвитель абонетский на 3 направление ТАН 316, ответвитель абонетский на 3 направление ТАН 320, ответвитель абонетский на 3 направление ТАН 324, ответвитель абонетский на 4 направление ТАН 412, ответвитель абонетский на 4 направление ТАН 416, ответвитель абонетский на 4 направление ТАН 420, ответвитель абонетский на 4 направление ТАН 424;</w:t>
            </w:r>
          </w:p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- кабель RG-6W;</w:t>
            </w:r>
          </w:p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- кабель коаксиальный магистральные RG 11.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4.</w:t>
            </w:r>
          </w:p>
        </w:tc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firstLine="283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Требования к отделке помещения: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окрытие стен и перегородок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роить перегородки из ГКЛВ 12мм., по металлическому каркасу. Наружные стены облицевать с внутренней части здания в один слой по металлическому каркасу. </w:t>
            </w:r>
          </w:p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городки между комнатами устраивать из ГКЛВ 12мм., в один слой с каждой стороны по металлическому каркасу с применением звукоизоляции.</w:t>
            </w:r>
          </w:p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Стены между квартирами устраивать из ГКЛВ 12мм., в два слоя с каждой стороны по металлическому каркасу с применением звукоизоляции.</w:t>
            </w:r>
          </w:p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Стены, граничащие с местами общего пользования устраивать из ГКЛВ 12мм., в два слоя по металлическому каркасу с применением звукоизоляции.</w:t>
            </w:r>
          </w:p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Звукоизоляцию применить экологически чистую в рамках соответствующих норм.</w:t>
            </w:r>
          </w:p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овь возводимые стены и перегородки 1-го и 2-го этажей готовятся под оклейку стеклообоями под окраску красками на водной основе (для всех помещений различного назначения). 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>
                <w:color w:val="000000"/>
              </w:rPr>
              <w:t xml:space="preserve">В санитарных, технических помещениях и узлах, стены и перегородки облицевать плитками керамическими на клею, до потолка. 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>
                <w:color w:val="000000"/>
              </w:rPr>
              <w:t>В местах общего пользования облицовка и нанесение декоративного слоя на вновь возводимые стены и перегородки запроектировать согласно нормам.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>
                <w:color w:val="000000"/>
              </w:rPr>
              <w:t xml:space="preserve">Цветовую гамму покрытия стен и перегородок принять тёплых тонов (постельных). Проектом предусмотреть закладные детали в стенах и перегородках.      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отолок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Потолки в квартирах двух типов в коридоре, прихожой и кухне устроить потолки типа: «Амстронг», в сан/узлах реечный алюминиевый, в комнатах (гостиных), (спальнях) устраивать из ГКЛВ 12мм., в один слой по металлическому каркасу с применением звукоизоляции, покрасить на два раза. В технических помещениях устроить потолки типа «Амстронг».</w:t>
            </w:r>
          </w:p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помещении прачечной и сушки, устроить реечные. 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окрытие пола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Покрытие пола в жилых помещениях устроить из линолеума в сан/узлах  устроить плитками керамическими на клею, в местах общего пользования из линолеума. В помещении технических (подвал), полы из плиток керамических на клею.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екление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Существующее заполнение оконных проёмов выполнено конструкциями из ПВХ профиля, остается без изменений.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5.</w:t>
            </w:r>
          </w:p>
        </w:tc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firstLine="28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ешний вид и кровля здания: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Фасад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283"/>
              <w:jc w:val="both"/>
              <w:rPr/>
            </w:pPr>
            <w:r>
              <w:rPr>
                <w:color w:val="000000"/>
              </w:rPr>
              <w:t>Существующий устроенный вентилируемый фасад  здания, (плитками керамо-гранитными, раскладка и цвет панелей в соответствии с цветовым решением фасада; базальтовый утеплитель плотностью не менее 80кг/м3), остается без изменений.</w:t>
            </w:r>
          </w:p>
          <w:p>
            <w:pPr>
              <w:pStyle w:val="Normal"/>
              <w:ind w:left="27" w:firstLine="283"/>
              <w:jc w:val="both"/>
              <w:rPr/>
            </w:pPr>
            <w:r>
              <w:rPr>
                <w:color w:val="000000"/>
              </w:rPr>
              <w:t xml:space="preserve">Необходимо предусмотреть устройство внутренних откосов окон из ПВХ панелей, входные металлические двери с порошковым напылением, существующие, без изменений. 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ровля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Существующая кровля двускатная из металлочерепицы.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6.</w:t>
            </w:r>
          </w:p>
        </w:tc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firstLine="28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к разработке инженерно-технических мероприятий ГО и ЧС: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lang w:eastAsia="ar-SA"/>
              </w:rPr>
              <w:t>Мероприятия «ИТМ ГОЧС»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7" w:firstLine="283"/>
              <w:rPr>
                <w:color w:val="000000"/>
              </w:rPr>
            </w:pPr>
            <w:r>
              <w:rPr>
                <w:lang w:eastAsia="ar-SA"/>
              </w:rPr>
              <w:t>Не разрабатывать.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7.</w:t>
            </w:r>
          </w:p>
        </w:tc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firstLine="28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к разработке раздела «Охрана окружающей среды»: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«Охрана окружающей среды»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27" w:right="113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Не разрабатывать.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8.</w:t>
            </w:r>
          </w:p>
        </w:tc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firstLine="28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дача ПСД: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7" w:firstLine="283"/>
              <w:jc w:val="both"/>
              <w:rPr/>
            </w:pPr>
            <w:r>
              <w:rPr/>
              <w:t>Передать в полном объеме Заказчику откорректированную по результатам экспертизы, согласованную Заказчиком, скомплектованную документацию в 5-и экземплярах на бумажном носителе, а также в 2-х экземплярах в электронном виде, в том числе сметный расчет в «</w:t>
            </w:r>
            <w:r>
              <w:rPr>
                <w:lang w:val="en-US"/>
              </w:rPr>
              <w:t>Excel</w:t>
            </w:r>
            <w:r>
              <w:rPr/>
              <w:t>» и «</w:t>
            </w:r>
            <w:r>
              <w:rPr>
                <w:lang w:val="en-US"/>
              </w:rPr>
              <w:t>Smeta</w:t>
            </w:r>
            <w:r>
              <w:rPr/>
              <w:t xml:space="preserve">. </w:t>
            </w:r>
            <w:r>
              <w:rPr>
                <w:lang w:val="en-US"/>
              </w:rPr>
              <w:t>RU</w:t>
            </w:r>
            <w:r>
              <w:rPr/>
              <w:t>», «Гранд-смета».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9.</w:t>
            </w:r>
          </w:p>
        </w:tc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ее: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оропровод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 требуется. 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color w:val="000000"/>
        </w:rPr>
      </w:pPr>
      <w:r>
        <w:rPr>
          <w:color w:val="000000"/>
        </w:rPr>
      </w:r>
    </w:p>
    <w:p>
      <w:pPr>
        <w:pStyle w:val="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contextualSpacing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Работы по Договору выполняются Подрядчиком:</w:t>
      </w:r>
    </w:p>
    <w:p>
      <w:pPr>
        <w:pStyle w:val="2"/>
        <w:shd w:fill="auto" w:val="clear"/>
        <w:tabs>
          <w:tab w:val="clear" w:pos="708"/>
          <w:tab w:val="left" w:pos="1430" w:leader="none"/>
        </w:tabs>
        <w:spacing w:lineRule="auto" w:line="240" w:before="0" w:after="0"/>
        <w:ind w:right="23" w:firstLine="567"/>
        <w:contextualSpacing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Разработка Проектной документации (стадия «П») на основании утвержденных Заказчиком материалов для разделов Проектной документации, разработанных Подрядчиком по Договору, участие совместно с Заказчиком в получении согласований и положительного заключения Уполномоченных органов по результатам проведения экспертизы Проектной документации (в том числе осуществление защиты принятых проектных решений при согласовании и экспертизе Проектной документации в Уполномоченных органах). Внесение корректировок в Проектную документацию при наличии замечаний, полученных в процессе согласований (экспертиз) Проектной документации в установленном порядке, от Уполномоченных органов и/или Заказчика.</w:t>
      </w:r>
    </w:p>
    <w:p>
      <w:pPr>
        <w:pStyle w:val="2"/>
        <w:shd w:fill="auto" w:val="clear"/>
        <w:tabs>
          <w:tab w:val="clear" w:pos="708"/>
          <w:tab w:val="left" w:pos="1430" w:leader="none"/>
        </w:tabs>
        <w:spacing w:lineRule="auto" w:line="240" w:before="0" w:after="0"/>
        <w:ind w:right="23" w:hanging="0"/>
        <w:contextualSpacing/>
        <w:rPr>
          <w:sz w:val="24"/>
          <w:szCs w:val="24"/>
        </w:rPr>
      </w:pPr>
      <w:r>
        <w:rPr>
          <w:sz w:val="24"/>
          <w:szCs w:val="24"/>
        </w:rPr>
        <w:t>Подрядчик оформляет и согласует с Заказчиком график разработки проектной документации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6" w:gutter="0" w:header="340" w:top="1134" w:footer="340" w:bottom="3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9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14"/>
      <w:szCs w:val="14"/>
      <w:shd w:fill="FFFFFF" w:val="clear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1080" w:leader="none"/>
      </w:tabs>
      <w:spacing w:before="240" w:after="0"/>
      <w:ind w:left="1080" w:hanging="720"/>
      <w:jc w:val="center"/>
    </w:pPr>
    <w:rPr>
      <w:rFonts w:ascii="Tahoma" w:hAnsi="Tahoma" w:cs="Tahoma"/>
      <w:b/>
      <w:bCs/>
    </w:rPr>
  </w:style>
  <w:style w:type="paragraph" w:styleId="1">
    <w:name w:val="Обычный (веб)1"/>
    <w:basedOn w:val="Normal"/>
    <w:qFormat/>
    <w:pPr>
      <w:spacing w:before="280" w:after="280"/>
      <w:jc w:val="both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1260" w:right="895" w:hanging="0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80" w:after="180"/>
      <w:jc w:val="both"/>
    </w:pPr>
    <w:rPr>
      <w:spacing w:val="-1"/>
      <w:sz w:val="14"/>
      <w:szCs w:val="1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troyinf.ru/Data1/53/53446/index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31:00Z</dcterms:created>
  <dc:creator>tihomirov</dc:creator>
  <dc:description/>
  <dc:language>en-US</dc:language>
  <cp:lastModifiedBy>Александр С. Шупик</cp:lastModifiedBy>
  <cp:lastPrinted>2016-04-28T14:26:00Z</cp:lastPrinted>
  <dcterms:modified xsi:type="dcterms:W3CDTF">2016-05-23T11:31:00Z</dcterms:modified>
  <cp:revision>2</cp:revision>
  <dc:subject/>
  <dc:title>ТЕХНИЧЕСКОЕ  ЗАДАНИЕ  НА ПРОЕКТИРОВАНИЕ</dc:title>
</cp:coreProperties>
</file>